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</w:rPr>
        <w:t>от 30.01.2015                                                                                                   № 64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ст-ца Старощербиновская</w:t>
      </w:r>
    </w:p>
    <w:p>
      <w:pPr>
        <w:pStyle w:val="Heading1"/>
        <w:tabs>
          <w:tab w:val="clear" w:pos="720"/>
          <w:tab w:val="left" w:pos="21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6"/>
          <w:szCs w:val="26"/>
        </w:rPr>
        <w:br/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октября 2013 года № 570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ложений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плате труда работ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бюджетных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реждений культуры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бюджетных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дополнительного образования, подведомственных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у культуры администрации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ербиновский район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0" w:name="sub_100"/>
      <w:bookmarkEnd w:id="0"/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образования Щербиновский район от 23 января 2015 года № 20 «О повышении базовых окладов (базовых должностных окладов), базовых ставок заработной платы работников муниципальных учреждений муниципального образования Щербиновский район, перешедших на отраслевые системы оплаты труда»          п о с т а н о в л я ю:</w:t>
      </w:r>
    </w:p>
    <w:p>
      <w:pPr>
        <w:pStyle w:val="Normal"/>
        <w:ind w:firstLine="851"/>
        <w:jc w:val="both"/>
        <w:rPr>
          <w:rStyle w:val="FontStyle21"/>
          <w:sz w:val="28"/>
          <w:szCs w:val="28"/>
        </w:rPr>
      </w:pPr>
      <w:bookmarkStart w:id="1" w:name="sub_100"/>
      <w:bookmarkStart w:id="2" w:name="sub_1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образования Щербиновский район от 15 октября 2013 года № 570 </w:t>
      </w:r>
      <w:r>
        <w:rPr>
          <w:rStyle w:val="FontStyle21"/>
          <w:sz w:val="28"/>
          <w:szCs w:val="28"/>
        </w:rPr>
        <w:t>«Об утверждении положений об оплате труда работников муниципальных учреждений культуры и муниципальных бюджетных учреждений дополнительного образования, подведомственных отделу культуры администрации муниципального образования Щербиновский район» следующие изменения:</w:t>
      </w:r>
    </w:p>
    <w:p>
      <w:pPr>
        <w:pStyle w:val="Style111"/>
        <w:widowControl/>
        <w:spacing w:lineRule="exact" w:line="32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1"/>
          <w:sz w:val="28"/>
          <w:szCs w:val="28"/>
        </w:rPr>
        <w:t>1)  пункт 1 раздела 2 приложения № 1 к постановлению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Рекомендуемые минимальные размеры окладов работников учреждения, занимающих должности служащих, устанавливаются на основе отнесения занимаемых ими должностей к ПКГ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385"/>
        <w:gridCol w:w="1984"/>
        <w:gridCol w:w="567"/>
      </w:tblGrid>
      <w:tr>
        <w:trPr>
          <w:trHeight w:val="91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br/>
              <w:t>п/п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firstLine="85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П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нимальный размер оклада, рублей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  <w:tr>
        <w:trPr>
          <w:trHeight w:val="30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работников культуры ведущего зв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руководящего состава учреждений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1"/>
          <w:sz w:val="28"/>
          <w:szCs w:val="28"/>
        </w:rPr>
        <w:t>2) подпункт 1.1 раздела 2 приложения № 1 к постановлению изложить в следующей редакции:</w:t>
      </w:r>
    </w:p>
    <w:p>
      <w:pPr>
        <w:pStyle w:val="Normal"/>
        <w:ind w:firstLine="720"/>
        <w:jc w:val="both"/>
        <w:rPr/>
      </w:pPr>
      <w:bookmarkStart w:id="3" w:name="sub_1001011"/>
      <w:bookmarkEnd w:id="3"/>
      <w:r>
        <w:rPr>
          <w:rFonts w:cs="Times New Roman" w:ascii="Times New Roman" w:hAnsi="Times New Roman"/>
          <w:sz w:val="28"/>
          <w:szCs w:val="28"/>
        </w:rPr>
        <w:t>«1.1. Рекомендуемые минимальные размеры окладов работников, занимающих должности служащих, не указанных в пункте 1 раздела № 2 настоящего Положения, устанавливаются на основе отнесения занимаемых ими должностей к соответствующим ПКГ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1001011"/>
      <w:bookmarkStart w:id="5" w:name="sub_1001011"/>
      <w:bookmarkEnd w:id="5"/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53"/>
        <w:gridCol w:w="20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br/>
              <w:t>п/п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firstLine="85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чень должносте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нимальный размер оклада,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ind w:hanging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, отнесённых к профессиональной квалификационной группе «Общеотраслевые должности служащих первого уровня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, отнесённых к профессиональной квалификационной группе «Общеотраслевые должности служащих второго уровня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, отнесённых к профессиональной квалификационной группе «Общеотраслевые должности служащих третьего уровня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3</w:t>
            </w:r>
          </w:p>
        </w:tc>
      </w:tr>
    </w:tbl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bookmarkStart w:id="6" w:name="sub_22"/>
      <w:bookmarkEnd w:id="6"/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22"/>
      <w:bookmarkEnd w:id="7"/>
      <w:r>
        <w:rPr>
          <w:rFonts w:cs="Times New Roman" w:ascii="Times New Roman" w:hAnsi="Times New Roman"/>
          <w:sz w:val="28"/>
          <w:szCs w:val="28"/>
        </w:rPr>
        <w:t xml:space="preserve">3) пункт 6 раздела 2 приложения № 1 к </w:t>
      </w:r>
      <w:r>
        <w:rPr>
          <w:rStyle w:val="FontStyle21"/>
          <w:sz w:val="28"/>
          <w:szCs w:val="28"/>
        </w:rPr>
        <w:t>постановлению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6. Рекомендуемые минимальные размеры окладов рабочих учреждения, осуществляющих профессиональную деятельность по профессиям, перечисленным в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приложении № 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ложению, устанавливаются в зависимости от разряда выполняемых рабо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70"/>
        <w:gridCol w:w="1170"/>
        <w:gridCol w:w="1170"/>
        <w:gridCol w:w="1170"/>
        <w:gridCol w:w="1170"/>
        <w:gridCol w:w="1130"/>
        <w:gridCol w:w="40"/>
        <w:gridCol w:w="1378"/>
      </w:tblGrid>
      <w:tr>
        <w:trPr/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firstLine="851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bookmarkStart w:id="8" w:name="sub_100151"/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Разряды выполняемых работ в соответствии с </w:t>
            </w: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диным тарифно-квалификационным справочник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бот и профессий рабочих</w:t>
            </w:r>
            <w:bookmarkEnd w:id="8"/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е размеры окладов, рубле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0152"/>
      <w:r>
        <w:rPr>
          <w:rFonts w:cs="Times New Roman" w:ascii="Times New Roman" w:hAnsi="Times New Roman"/>
          <w:sz w:val="28"/>
          <w:szCs w:val="28"/>
        </w:rPr>
        <w:t xml:space="preserve">Рабочим учреждения, тарифицированным по 9 разряду работ и выше в соответствии с Единым тарифно-квалификационным справочником работ и профессий рабочих, устанавливается минимальный размер оклада соответствующий 8 разряду выполняемых работ в соответствии с Единым тарифно-квалификационным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справочником</w:t>
      </w:r>
      <w:r>
        <w:rPr>
          <w:rFonts w:cs="Times New Roman" w:ascii="Times New Roman" w:hAnsi="Times New Roman"/>
          <w:sz w:val="28"/>
          <w:szCs w:val="28"/>
        </w:rPr>
        <w:t xml:space="preserve"> работ и профессий рабочих»</w:t>
      </w:r>
      <w:bookmarkEnd w:id="9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ункт 3 в приложении № 1 к </w:t>
      </w:r>
      <w:r>
        <w:rPr>
          <w:rStyle w:val="FontStyle21"/>
          <w:sz w:val="28"/>
          <w:szCs w:val="28"/>
        </w:rPr>
        <w:t>Положению об оплате труда работников муниципальных бюджетных учреждений культуры, подведомственных отделу культуры администрации муниципального образования Щербиновский район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 Рекомендуемые минимальные размеры должностных окладов и минимальные повышающие коэффициенты к окладам по профессиональным квалификационным группам должностей руководителей, специалистов и служащих, не указанных в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пунктах 1,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 настоящего прилож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273"/>
        <w:gridCol w:w="2147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лжности, отнесённые к квалификационным группам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нимальный повышающий коэффициен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Должности служащих первого уровня</w:t>
            </w:r>
          </w:p>
        </w:tc>
      </w:tr>
      <w:tr>
        <w:trPr/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нимальный размер должностного оклада – 4 723 руб.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ител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 Должности служащих второго уровня</w:t>
            </w:r>
          </w:p>
        </w:tc>
      </w:tr>
      <w:tr>
        <w:trPr/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нимальный размер должностного оклада – 4 803 руб.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 (всех наименований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хозяйством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 Должности служащих третьего уровня</w:t>
            </w:r>
          </w:p>
        </w:tc>
      </w:tr>
      <w:tr>
        <w:trPr/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нимальный размер должностного оклада – 5 283 руб.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ист, юрисконсульт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right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ункт 1 раздела 2 приложения № 2 к </w:t>
      </w:r>
      <w:r>
        <w:rPr>
          <w:rStyle w:val="FontStyle21"/>
          <w:sz w:val="28"/>
          <w:szCs w:val="28"/>
        </w:rPr>
        <w:t>постановлению изложить в следующей реда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Рекомендуемые минимальные размеры окладов работников и минимальные повышающие коэффициенты к окладам работников устанавливаются на основе отнесения занимаемых ими должностей к ПКГ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2"/>
        <w:gridCol w:w="198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firstLine="34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firstLine="85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ПКГ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нимальный повышающий коэффициен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педагогических работнико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размер оклада, ставки заработной платы – 6 723 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: концертмейстер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: методис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 уровень: преподавател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ый повышающий коэффициент к окладу по соответствующей ПКГ образует новый оклад и учитывается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ind w:firstLine="851"/>
        <w:jc w:val="both"/>
        <w:rPr/>
      </w:pPr>
      <w:bookmarkStart w:id="10" w:name="sub_200103"/>
      <w:bookmarkEnd w:id="10"/>
      <w:r>
        <w:rPr>
          <w:rFonts w:cs="Times New Roman" w:ascii="Times New Roman" w:hAnsi="Times New Roman"/>
          <w:sz w:val="28"/>
          <w:szCs w:val="28"/>
        </w:rPr>
        <w:t>При увеличении (индексации) должностных окладов работников учреждения их размеры подлежат округлению до целого рубля в сторону увелич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200103"/>
      <w:bookmarkEnd w:id="11"/>
      <w:r>
        <w:rPr>
          <w:rFonts w:cs="Times New Roman" w:ascii="Times New Roman" w:hAnsi="Times New Roman"/>
          <w:sz w:val="28"/>
          <w:szCs w:val="28"/>
        </w:rPr>
        <w:t>На основе расчётов и в пределах средств, предусмотренных на оплату труда работников, руководитель учреждения самостоятельно устанавливает оклады с учётом коэффициентов по профессиональным квалификационным уровням.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муниципального образования Щербиновский район от 20 февраля 2014 года №  77 «О внесении изменений в постановление администрации муниципального образования Щербиновский район от 15 октября 2013 года № 570 «Об утверждении Положений об оплате труда работников муниципальных бюджетных учреждений культуры и муниципальных бюджетных учреждений дополнительного образования, подведомственных отделу культуры администрации муниципального образования Щербиновский район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"/>
      <w:bookmarkStart w:id="13" w:name="sub_11"/>
      <w:bookmarkEnd w:id="12"/>
      <w:r>
        <w:rPr>
          <w:rFonts w:cs="Times New Roman" w:ascii="Times New Roman" w:hAnsi="Times New Roman"/>
          <w:sz w:val="28"/>
          <w:szCs w:val="28"/>
        </w:rPr>
        <w:t xml:space="preserve">5. Постановление вступает в силу на следующий день после его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 и распространяется на правоотношения, возникшие с 1 января 2015 года</w:t>
      </w:r>
      <w:bookmarkEnd w:id="1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6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br/>
        <w:t>Щербиновский район                                                                             С.Г. Робилк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" w:name="sub_10000"/>
      <w:bookmarkStart w:id="15" w:name="sub_10000"/>
      <w:bookmarkEnd w:id="15"/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  <w:bookmarkStart w:id="16" w:name="sub_10000"/>
      <w:bookmarkStart w:id="17" w:name="sub_10000"/>
      <w:bookmarkEnd w:id="17"/>
    </w:p>
    <w:sectPr>
      <w:headerReference w:type="default" r:id="rId3"/>
      <w:headerReference w:type="first" r:id="rId4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</w:rPr>
  </w:style>
  <w:style w:type="character" w:styleId="Style17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rFonts w:cs="Times New Roman"/>
      <w:strike/>
      <w:color w:val="666600"/>
    </w:rPr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ntStyle21">
    <w:name w:val="Font Style21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26">
    <w:name w:val="Верхний колонтитул Знак"/>
    <w:basedOn w:val="Style10"/>
    <w:qFormat/>
    <w:rPr>
      <w:rFonts w:ascii="Arial" w:hAnsi="Arial" w:cs="Arial"/>
      <w:sz w:val="26"/>
      <w:szCs w:val="26"/>
    </w:rPr>
  </w:style>
  <w:style w:type="character" w:styleId="PageNumber">
    <w:name w:val="Page Number"/>
    <w:basedOn w:val="Style10"/>
    <w:rPr>
      <w:rFonts w:cs="Times New Roman"/>
    </w:rPr>
  </w:style>
  <w:style w:type="character" w:styleId="Style27">
    <w:name w:val="Нижний колонтитул Знак"/>
    <w:basedOn w:val="Style10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9">
    <w:name w:val="Внимание: криминал!!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0">
    <w:name w:val="Внимание: недобросовестность!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3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5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6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0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1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4">
    <w:name w:val="Комментарий"/>
    <w:basedOn w:val="Style43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>
      <w:spacing w:before="0" w:after="0"/>
    </w:pPr>
    <w:rPr>
      <w:i/>
      <w:iCs/>
    </w:rPr>
  </w:style>
  <w:style w:type="paragraph" w:styleId="Style46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7">
    <w:name w:val="Колонтитул (ле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9">
    <w:name w:val="Колонтитул (пра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Комментарий пользователя"/>
    <w:basedOn w:val="Style44"/>
    <w:next w:val="Normal"/>
    <w:qFormat/>
    <w:pPr>
      <w:spacing w:before="0" w:after="0"/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2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3">
    <w:name w:val="Необходимые документы"/>
    <w:basedOn w:val="Style28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4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5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8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  <w:sz w:val="24"/>
      <w:szCs w:val="24"/>
    </w:rPr>
  </w:style>
  <w:style w:type="paragraph" w:styleId="Style61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2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3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4">
    <w:name w:val="Пример.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Примечание.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7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8">
    <w:name w:val="Текст в таблице"/>
    <w:basedOn w:val="Style54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0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2">
    <w:name w:val="Центрированный (таблица)"/>
    <w:basedOn w:val="Style54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tyle111">
    <w:name w:val="Style11"/>
    <w:basedOn w:val="Normal"/>
    <w:qFormat/>
    <w:pPr>
      <w:jc w:val="center"/>
    </w:pPr>
    <w:rPr>
      <w:rFonts w:ascii="Franklin Gothic Heavy" w:hAnsi="Franklin Gothic Heavy" w:cs="Franklin Gothic Heavy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50:00Z</dcterms:created>
  <dc:creator>НПП "Гарант-Сервис"</dc:creator>
  <dc:description>Документ экспортирован из системы ГАРАНТ</dc:description>
  <cp:keywords/>
  <dc:language>en-US</dc:language>
  <cp:lastModifiedBy>anikina</cp:lastModifiedBy>
  <cp:lastPrinted>2015-01-21T16:38:00Z</cp:lastPrinted>
  <dcterms:modified xsi:type="dcterms:W3CDTF">2015-02-06T11:50:00Z</dcterms:modified>
  <cp:revision>2</cp:revision>
  <dc:subject/>
  <dc:title>ПРОЕКТ</dc:title>
</cp:coreProperties>
</file>